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partes del cuer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683" w:hRule="atLeast"/>
        </w:trPr>
        <w:tc>
          <w:tcPr>
            <w:tcW w:w="929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oboznámia s názvami častí tela. Budú ich tiež používať pri opise činností a vzhľadu iných osôb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el aspecto fís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cuerpo humano, descripción físi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estar, tener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19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udiolingüístico, activo, TP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ñala a tus alumnos las partes del cuerpo ya conocidas de la lección 2 y pregunta por sus nombres.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miran el dibujo y repiten los nombres de las partes del cuerpo tras tu lectura. Luego traducid juntos al eslovac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individualmente escriben en sus cuadernos los nombres de las partes del cuerpo de los dibujos. Verificad en la clase abierta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hoja de trabajo 19 - los alumnos completan los huecos con los nombres de las partes del cuerpo, primero sin mirar el libro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arejas, un alumno pregunta a su compañero de mesa por una parte del cuerpo, por ejemplo: “¿Cómo se dice en español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głow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?” - “La cabeza”, luego cambian. Si no están seguros, pueden consultar el libro. Pasea por la clase </w:t>
        <w:br/>
        <w:t>y escuch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eed los verbos que están junto a las fotos y explicad su significado. Luego los alumnos escuchan la audición y hacen lo que se dice en cada oración. Como continuación, los alumnos pueden jugar al juego “Amanda manda” - un alumno dice una acción que sus compañeros tienen que realizar. Quién se equivoca se cae del jueg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van a escuchar a Javier hablando de un personaje un poco extraño. Cada alumno escucha la descripción y dibuja en su cuaderno lo que ha oído. Al final, los alumnos comparan sus dibuj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l trabajo 19 - ejercicios 2-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7</w:t>
      <w:tab/>
      <w:tab/>
      <w:tab/>
      <w:tab/>
      <w:tab/>
      <w:tab/>
      <w:tab/>
      <w:tab/>
      <w:tab/>
      <w:tab/>
      <w:t>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ind w:left="502" w:hanging="360"/>
      </w:pPr>
      <w:rPr>
        <w:rFonts w:ascii="Symbol" w:hAnsi="Symbol" w:cs="Symbol" w:hint="default"/>
        <w:b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shd w:fill="FFFF00" w:val="clear"/>
      <w:lang w:val="es-ES"/>
    </w:rPr>
  </w:style>
  <w:style w:type="character" w:styleId="WW8Num4z0">
    <w:name w:val="WW8Num4z0"/>
    <w:qFormat/>
    <w:rPr>
      <w:rFonts w:ascii="Symbol" w:hAnsi="Symbol" w:cs="Symbol"/>
      <w:b/>
      <w:color w:val="CC66FF"/>
      <w:lang w:val="es-E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53:00Z</dcterms:created>
  <dc:creator>*</dc:creator>
  <dc:description/>
  <cp:keywords/>
  <dc:language>en-US</dc:language>
  <cp:lastModifiedBy>Microsoft Office User</cp:lastModifiedBy>
  <dcterms:modified xsi:type="dcterms:W3CDTF">2020-04-29T08:47:00Z</dcterms:modified>
  <cp:revision>3</cp:revision>
  <dc:subject/>
  <dc:title>    </dc:title>
</cp:coreProperties>
</file>